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RAÇÃO DE ENERGIA ELÉTR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7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LAR 16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ção à Geração de Energia Elétrica. Usinas Hidrelétricas. Usinas Termelétricas e Nucleares. Fontes alternativas de energia.</w:t>
            </w:r>
          </w:p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REIS, L. B.; Geração de Energia Elétrica, Manole, 2ª Ed, 2011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BORGES NETO, M. R.; CARVALHO, P.; Geração de Energia Elétrica – Fundamentos, Erica, 2012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SILVA, N. F.; Energias Renováveis na Expansão do Setor Elétrico Brasileiro, Synergia, 2015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CHAPMAN, S. J.; Fundamentos de Máquinas Elétricas, Bookman, McGrawHill, 5ª Ed, 2013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GEDRA, R. L.; Geração, Transmissão, Distribuição e Consumo de Energia Elétrica, Erica, 2014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  <w:tab/>
              <w:t>SANTOS, M. A.; Fontes de Energia Nova e Renovável, LTC, 2013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  <w:tab/>
              <w:t>PINTO, M. O.; Energia Elétrica – Geração, Transmissão e Sistemas Interligados, LTC, 2013.</w:t>
            </w:r>
          </w:p>
          <w:p>
            <w:pPr>
              <w:pStyle w:val="Normal"/>
              <w:ind w:left="317" w:right="0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PALZ, W.; Energia Solar e Fontes Alternativas, Hemus, 2002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os princípios básicos da geração de energia elétrica a partir de diferentes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s.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xercícios teóricos e com auxílio de simulação computacional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 ou de simulação computacional</w:t>
            </w:r>
          </w:p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ou seminários.</w:t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de um sistema gerado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 de um sistema de energia elétric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S DE GERA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hidrelétric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térmica não nuclea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térmica nuclea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ção não convencion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NAS E REGULADORES DE VELOCIDA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nas térm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nas hidráulic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nas eólica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ERAÇÃO DE ENERGIA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2:01:00Z</dcterms:created>
  <dc:creator>Marcio Dantas</dc:creator>
  <dc:description/>
  <dc:language>en-US</dc:language>
  <cp:lastModifiedBy/>
  <cp:lastPrinted>1997-06-12T03:05:00Z</cp:lastPrinted>
  <dcterms:modified xsi:type="dcterms:W3CDTF">2017-05-04T13:18:04Z</dcterms:modified>
  <cp:revision>7</cp:revision>
  <dc:subject/>
  <dc:title>MINISTÉRIO DA EDUCAÇÃO E DO DESPORTO</dc:title>
</cp:coreProperties>
</file>