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0010" cy="165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65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3pt;height:130.6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3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11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ÇÕES ELÉTRICAS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0" w:type="dxa"/>
        <w:jc w:val="left"/>
        <w:tblInd w:w="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82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ELAR 1604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ELAR 1401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0"/>
      </w:tblGrid>
      <w:tr>
        <w:trPr/>
        <w:tc>
          <w:tcPr>
            <w:tcW w:w="10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entes e materiais das instalações elétricas. Previsão de Cargas. Luminotécnica. Demanda e Entrada de Energia. Instalações Elétricas Prediais. Linhas Elétricas. Dimensionamentos: Condutores, proteções, dutos, equipamentos e barramentos. Sistema de Proteção Contra Descargas Atmosféricas; Aterramento em Instalações Prediais. Documentação de Projeto. Segurança em projet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REDER, Hélio. </w:t>
            </w:r>
            <w:r>
              <w:rPr>
                <w:rFonts w:cs="Arial" w:ascii="Arial" w:hAnsi="Arial"/>
                <w:b/>
                <w:bCs/>
              </w:rPr>
              <w:t>Instalações Elétricas</w:t>
            </w:r>
            <w:r>
              <w:rPr>
                <w:rFonts w:cs="Arial" w:ascii="Arial" w:hAnsi="Arial"/>
              </w:rPr>
              <w:t>. São Paulo. Editora LTC. 2016. 16ª Edi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GUERRINI, Délio Pereira. </w:t>
            </w:r>
            <w:r>
              <w:rPr>
                <w:rFonts w:cs="Arial" w:ascii="Arial" w:hAnsi="Arial"/>
                <w:b/>
                <w:bCs/>
              </w:rPr>
              <w:t>Iluminação – Teoria e Projeto</w:t>
            </w:r>
            <w:r>
              <w:rPr>
                <w:rFonts w:cs="Arial" w:ascii="Arial" w:hAnsi="Arial"/>
              </w:rPr>
              <w:t>. São Paulo. Editora Érica. 2008. 2ª Edi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NISKIER, Júlio. </w:t>
            </w:r>
            <w:r>
              <w:rPr>
                <w:rFonts w:cs="Arial" w:ascii="Arial" w:hAnsi="Arial"/>
                <w:b/>
                <w:bCs/>
              </w:rPr>
              <w:t>Manual de Instalações Elétricas</w:t>
            </w:r>
            <w:r>
              <w:rPr>
                <w:rFonts w:cs="Arial" w:ascii="Arial" w:hAnsi="Arial"/>
              </w:rPr>
              <w:t>. São Paulo. Editora LTC. 2015. 2ª Edi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AVALIN, Geraldo. CERVELIN, Severino.</w:t>
            </w:r>
            <w:r>
              <w:rPr>
                <w:rFonts w:cs="Arial" w:ascii="Arial" w:hAnsi="Arial"/>
                <w:b/>
                <w:bCs/>
              </w:rPr>
              <w:t xml:space="preserve"> Instalações Elétricas Prediais - Estude e Use</w:t>
            </w:r>
            <w:r>
              <w:rPr>
                <w:rFonts w:cs="Arial" w:ascii="Arial" w:hAnsi="Arial"/>
              </w:rPr>
              <w:t>. São Paulo. Editora Érica. 2014. 22ª Edi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KINDERMANN, Geraldo. CAMPAGNOLO, Jorge Mário. </w:t>
            </w:r>
            <w:r>
              <w:rPr>
                <w:rFonts w:cs="Arial" w:ascii="Arial" w:hAnsi="Arial"/>
                <w:b/>
                <w:bCs/>
              </w:rPr>
              <w:t>Aterramento Elétrico</w:t>
            </w:r>
            <w:r>
              <w:rPr>
                <w:rFonts w:cs="Arial" w:ascii="Arial" w:hAnsi="Arial"/>
              </w:rPr>
              <w:t>. São Paulo. Editora UFSC. 2014. 22ª Edi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OUZA, ;André Nunes de. et. al. SPDA – Sistemas de Proteção Contra Descargas Atmosféricas –Teoria, Prática e Legislação. São Paulo. Editora Érica. 2012. 1ª Edi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BNT, Associação Brasileira de Normas Técnicas. NBR 5410 - Instalações Elétricas de Baixa Tensão. Rio de Janeiro.2008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BNT, Associação Brasileira de Normas Técnicas. NBR ISO/CIE 8995-1:2013 –Iluminação de ambientes de trabalho Parte 1: Interior . Rio de Janeiro.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BNT, Associação Brasileira de Normas Técnicas. NBR 5419-1:2015 - Proteção contra descargas atmosféricas- Parte 1: Princípios gerais. Rio de Janeiro. 201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ABNT, Associação Brasileira de Normas Técnicas. NBR 5419-2:2015 -Proteção contra descargas atmosféricas- Parte 2: Gerenciamento de risco . Rio de Janeiro. 201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BNT, Associação Brasileira de Normas Técnicas. NBR 5419-3:2015 - Proteção contra descargas atmosféricas- Parte 3: Danos físicos a estruturas e perigos à vida . Rio de Janeiro. 201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ABNT, Associação Brasileira de Normas Técnicas. NBR 5419-4:2015 - Proteção contra descargas atmosféricas- Parte 4: Sistemas elétricos e eletrônicos internos na estrutura . Rio de Janeiro. 2015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ecer aos alunos os conhecimentos necessários para projetar instalações elétricas residenciai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interpretação e elaboração de proje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, listas de exercícios, trabalhos em grupo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8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right="0" w:firstLine="102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OMPONENTES E MATERIAIS DAS INSTALAÇÕES ELÉTRICA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Interruptore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Minuteri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 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Contatores</w:t>
            </w:r>
            <w:r>
              <w:rPr>
                <w:rFonts w:cs="Arial" w:ascii="Arial" w:hAnsi="Arial"/>
                <w:sz w:val="20"/>
                <w:szCs w:val="20"/>
              </w:rPr>
              <w:t xml:space="preserve"> e Chaves Magnética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Controles com Intertravament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Condutore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 Eletroduto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EVISÃO DE CARGA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Carga de Iluminaçã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Pontos de tomadas 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UMINOTÉCNIC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Grandezas e Fundamentos da Luminotécnic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Lâmpadas e Luminária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Métodos de Cálculo de Iluminaçã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DEMANDA E ENTRADA DE ENERGI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Fator de demand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Fator de diversidade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Solicitação de Forneciment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Preceitos Básicos para definição do tipo de atendimento e projeto de entrada de serviç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Como Dimensionar a demanda de entrad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LINHAS ELÉTRICA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Condutore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 Seleção e Instalação de Linhas elétrica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Capacidade de Condutores por Condução de Corrente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4 Capacidade de Condutores por queda de tensão 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 Número de Condutores Carregado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DISPOSITIVOS DE SECCIONAMENTO, PROTEÇÃO E ATERRAMENT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Proteção contra Corrente de Sobrecarga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Proteção contra Corrente de curto-circuit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Dispositivo Diferencial-residual (DR)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 Dispositivos de Proteção contra Sobretensões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 Sistemas de Aterrament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DOCUMENTAÇÃO DE PROJETO</w:t>
            </w:r>
          </w:p>
          <w:p>
            <w:pPr>
              <w:pStyle w:val="Normal"/>
              <w:snapToGrid w:val="false"/>
              <w:spacing w:before="40" w:after="4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EGURANÇA EM PROJETOS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2:16:49Z</dcterms:modified>
  <cp:revision>11</cp:revision>
  <dc:subject/>
  <dc:title>MINISTÉRIO DA EDUCAÇÃO E DO DESPORTO</dc:title>
</cp:coreProperties>
</file>