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200" cy="1654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pt;height:130.3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RCUITOS LÓGI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5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3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Conceitos básicos de eletrônica digital. Introdução a Álgebra Booleana. Circuitos combinacionais. Minimização de funções Booleanas. Circuitos sequenciais. Circuitos aritméticos. Multiplex/Demultiplex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Francisco Gabriel Capuano, Ivan Valeije Idoeta “Elementos de eletrônica digital” 41ª Edição, editora Érica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Neal S. Widmer, Ronald J. Tocci “Sistemas Digitais – Princípios e Aplicações” 11ª Edição, editora Pearson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Volnei A. Pedroni “Eletrônica digital moderna e vhdl” 1ª Edição, editora Campus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1. Mordka Szajnberg “Eletrônica digital – Teoria, componentes e aplicações” 1ª Edição, editora LTC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2. Paulo Alves Garcia, Jose Sidnei Colombo Martini “Eletrônica digital – Teoria e Laboratório” 1ª Edição, editora Érica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3. James W. Bignell e Robert Donovan “Eletrônica digital” 5ª Edição, editora Cengage Learning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4. Roberto D´amore “Vhdl – Descrição e Síntese de Circuitos Digitais” 2ª Edição, editora LTC – Grupo Gen.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5. Lucia Golvea Pimentel “Comunicação Digital” 1ª Edição, editora Brasport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r os elementos básicos da eletrônica digital. Analisar e sintetizar circuitos digitais. Analisar e aprender a trabalhar com dispositivos MSI, entrada e saída de dados de computadores. Desenvolver circuitos práticos para manuseio de sinais digitai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, relatórios de visitas técnica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71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1"/>
      </w:tblGrid>
      <w:tr>
        <w:trPr/>
        <w:tc>
          <w:tcPr>
            <w:tcW w:w="10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1 - CONCEITOS BÁSICOS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1.1 - O que é um sistema digital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1.2 - Comparação entre sistemas contínuos e digitai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1.3 - Sistemas de numera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>1.4 - Conversão de sistemas de numeração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8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 - INTRODUÇÃO A ÁLGEBRA BOOLEANA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.1 – Introdu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.2 - Conectivo E (AND)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.3 - Conectivo OU (OR)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.4 - Conectivo NÃO (NOT)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.5 - Proposições elementare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2.6 - Leis Fundamentai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>2.7 - Teorema de Morgan (dualidade)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8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3 - CIRCUITOS COMBINACIONAIS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3.1 – Introdu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3.2 - Funções booleana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3.3 - Mintermo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>3.4 - Maxtermos (ou Maxitermos)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8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 - MINIMIZAÇÃO DE FUNÇÕES BOOLEANAS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1 – Introdu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2 - Conceitos básicos de minimiza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3 - Implicantes e implicaçõe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4 - Expansão e redu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5 - Mapas de Karnaugh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6 - Alguns quadros de Karnaugh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4.7 - Seleção de Implicante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>4.8 - Redundâncias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8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5 - CIRCUITOS SEQUENCIAIS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5.1 – Introdu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5.2 - Tabelas e diagramas de estad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/>
              </w:rPr>
              <w:t xml:space="preserve">5.3 - Flip-Flop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en-US"/>
              </w:rPr>
              <w:t xml:space="preserve">5.4 - Preset e Clear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5.5 - Shift-Register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5.6 - Mudanças de estado N/M flip-flop JK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>5.7 - Contadores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8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6 - CIRCUITOS ARITMÉTICOS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6.1 - Subtração: meio subtrator e subtrator complet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6.2 - Números complementare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6.3 - Representação em registradores de números com sinal;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6.4 - Subtração por adição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 xml:space="preserve">6.5 - Divisão por subtrações sucessivas; 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  <w:t>6.6 – Ponderações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8"/>
              <w:rPr>
                <w:rFonts w:ascii="Arial" w:hAnsi="Arial" w:cs="Arial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bidi w:val="0"/>
              <w:spacing w:lineRule="auto" w:line="360" w:before="0" w:after="0"/>
              <w:ind w:left="-57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  <w:lang w:val="pt-PT"/>
              </w:rPr>
              <w:t>7 - MULTIPLEX E DEMULTIPLEX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3T22:38:47Z</dcterms:modified>
  <cp:revision>20</cp:revision>
  <dc:subject/>
  <dc:title>MINISTÉRIO DA EDUCAÇÃO E DO DESPORTO</dc:title>
</cp:coreProperties>
</file>