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003059008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 Maracanã –                      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ALLAH SAL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TEIXEIRA RU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VENÃNCIO MOR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VILELA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M LUÍS PEIXOTO DE MIRA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XIMENES DE ME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DE SOUZA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GABR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OMINGUES FER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DE ANDRADE MOR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MECÃ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MACHARETT ALARCÃO RE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OTAVIO MOUTINHO LOP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SEABRA DE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SALL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ONT. AU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minado</w:t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08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20:2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8T17:22:00Z</dcterms:modified>
  <cp:revision>4</cp:revision>
  <dc:subject/>
  <dc:title/>
</cp:coreProperties>
</file>