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34.05pt" filled="f" o:ole="">
            <v:imagedata r:id="rId3" o:title=""/>
          </v:shape>
          <o:OLEObject Type="Embed" ProgID="" ShapeID="ole_rId2" DrawAspect="Content" ObjectID="_1585405937" r:id="rId2"/>
        </w:obje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CEFET/R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IA DOS CURSOS DE GRADUAÇÃO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ultado das provas de seleção para TRANSFERÊNCIA EXTERNA 2017/2ºsemestre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racanã     –    antes do recurs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127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559"/>
        <w:gridCol w:w="992"/>
        <w:gridCol w:w="992"/>
        <w:gridCol w:w="993"/>
        <w:gridCol w:w="1134"/>
        <w:gridCol w:w="1984"/>
      </w:tblGrid>
      <w:tr>
        <w:trPr>
          <w:trHeight w:val="510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 das Prova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sultado </w:t>
            </w:r>
          </w:p>
        </w:tc>
      </w:tr>
      <w:tr>
        <w:trPr>
          <w:trHeight w:val="51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í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CIV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ME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ÉT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ENHARIA ELETRÔ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. DE TELECOMUN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22" w:type="dxa"/>
        <w:jc w:val="left"/>
        <w:tblInd w:w="-11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8"/>
        <w:gridCol w:w="1486"/>
        <w:gridCol w:w="1065"/>
        <w:gridCol w:w="1827"/>
        <w:gridCol w:w="1292"/>
        <w:gridCol w:w="1984"/>
      </w:tblGrid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ANDIDAT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ÇÃO NO CURS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açã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a de BCC específic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édia F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ltado</w:t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 DA COMPUTAÇÃ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SERVAÇÃO do Edital  –  DA ELIMINAÇÃO, CLASSIFICAÇÃO E PREENCHIMENTO DAS VAGAS: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Será eliminado o candidato que não fizer qualquer uma das provas de realização obrigatória. </w:t>
      </w:r>
    </w:p>
    <w:p>
      <w:pPr>
        <w:pStyle w:val="Normal"/>
        <w:tabs>
          <w:tab w:val="clear" w:pos="708"/>
          <w:tab w:val="left" w:pos="6379" w:leader="none"/>
          <w:tab w:val="left" w:pos="7371" w:leader="none"/>
        </w:tabs>
        <w:ind w:lef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erá eliminado o candidato que obtiver nota menor que 5,0 (cinco virgula zero) em cada uma das provas de realização obrigatória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4539"/>
      </w:tblGrid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de Janeiro,        de maio  de 2017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OVADO PELO: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OLOGADO PE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Carlos Henrique  Figueiredo Alve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 GERAL DO CEFET/RJ</w:t>
            </w:r>
          </w:p>
        </w:tc>
      </w:tr>
      <w:tr>
        <w:trPr>
          <w:trHeight w:val="88" w:hRule="atLeast"/>
          <w:cantSplit w:val="true"/>
        </w:trPr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f. ª Gisele Maria Ribeiro Vi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a de Ensino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6"/>
        <w:gridCol w:w="1483"/>
      </w:tblGrid>
      <w:tr>
        <w:trPr>
          <w:trHeight w:val="290" w:hRule="atLeast"/>
        </w:trPr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476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8:39:00Z</dcterms:created>
  <dc:creator>estagdinco</dc:creator>
  <dc:description/>
  <cp:keywords/>
  <dc:language>en-US</dc:language>
  <cp:lastModifiedBy>ivete maia</cp:lastModifiedBy>
  <cp:lastPrinted>2015-12-11T15:32:00Z</cp:lastPrinted>
  <dcterms:modified xsi:type="dcterms:W3CDTF">2017-05-02T18:58:00Z</dcterms:modified>
  <cp:revision>12</cp:revision>
  <dc:subject/>
  <dc:title/>
</cp:coreProperties>
</file>