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9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5pt;height:49.5pt" filled="f" o:ole="">
            <v:imagedata r:id="rId3" o:title=""/>
          </v:shape>
          <o:OLEObject Type="Embed" ProgID="" ShapeID="ole_rId2" DrawAspect="Content" ObjectID="_1000973435" r:id="rId2"/>
        </w:object>
      </w:r>
    </w:p>
    <w:p>
      <w:pPr>
        <w:pStyle w:val="Heading4"/>
        <w:rPr/>
      </w:pPr>
      <w:r>
        <w:rPr/>
        <w:t>CEFET/RJ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ENTRO FEDERAL DE EDUCAÇÃO TECNOLÓGICA CELSO SUCKOW DA FONSEC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DIRETORIA DE DESENVOLVIMENTO EDUCACIONAL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ORDENADORIA DOS CURSOS DE GRADUAÇÃO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SULTADO DA 1ª FASE:</w:t>
      </w:r>
      <w:r>
        <w:rPr>
          <w:rFonts w:cs="Arial" w:ascii="Arial" w:hAnsi="Arial"/>
        </w:rPr>
        <w:t xml:space="preserve">  ANÁLISE DA DOCUMENTAÇÃO  DOS CANDIDATOS INSCRITOS NA UNIDADE </w:t>
      </w:r>
      <w:r>
        <w:rPr>
          <w:rFonts w:cs="Arial" w:ascii="Arial" w:hAnsi="Arial"/>
          <w:b/>
        </w:rPr>
        <w:t>MARACANÃ</w:t>
      </w:r>
      <w:r>
        <w:rPr>
          <w:rFonts w:cs="Arial" w:ascii="Arial" w:hAnsi="Arial"/>
        </w:rPr>
        <w:t xml:space="preserve">  PARA O EXAME DE SELEÇÃO POR TRANSFERÊNCIA EXTERNA 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7/ 2º semestre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4"/>
          <w:szCs w:val="24"/>
        </w:rPr>
        <w:t>ATENÇÃO</w:t>
      </w:r>
      <w:r>
        <w:rPr>
          <w:rFonts w:cs="Arial" w:ascii="Arial" w:hAnsi="Arial"/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Data das provas: 02/05/2017</w:t>
      </w:r>
      <w:r>
        <w:rPr>
          <w:i/>
          <w:sz w:val="24"/>
          <w:szCs w:val="24"/>
        </w:rPr>
        <w:t xml:space="preserve">   CEFET-RJ/Unidade Maracanã – Av.Maracanã</w:t>
      </w:r>
      <w:r>
        <w:rPr>
          <w:sz w:val="24"/>
          <w:szCs w:val="24"/>
        </w:rPr>
        <w:t xml:space="preserve"> 229 – bairro Maracanã -  Bloco H 1ºandar  </w:t>
      </w:r>
      <w:r>
        <w:rPr>
          <w:b/>
          <w:sz w:val="24"/>
          <w:szCs w:val="24"/>
        </w:rPr>
        <w:t>sala</w:t>
      </w:r>
      <w:r>
        <w:rPr>
          <w:sz w:val="24"/>
          <w:szCs w:val="24"/>
        </w:rPr>
        <w:t xml:space="preserve"> H-101          </w:t>
      </w:r>
      <w:r>
        <w:rPr>
          <w:b/>
          <w:sz w:val="24"/>
          <w:szCs w:val="24"/>
        </w:rPr>
        <w:t>horário</w:t>
      </w:r>
      <w:r>
        <w:rPr>
          <w:sz w:val="24"/>
          <w:szCs w:val="24"/>
        </w:rPr>
        <w:t xml:space="preserve"> :  de 9 às 13 horas</w:t>
      </w:r>
    </w:p>
    <w:p>
      <w:pPr>
        <w:pStyle w:val="Footer"/>
        <w:tabs>
          <w:tab w:val="clear" w:pos="4419"/>
          <w:tab w:val="clear" w:pos="8838"/>
        </w:tabs>
        <w:spacing w:before="0" w:after="80"/>
        <w:ind w:left="-993" w:hanging="1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Obs: trazer identidad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290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63"/>
        <w:gridCol w:w="3097"/>
        <w:gridCol w:w="1843"/>
      </w:tblGrid>
      <w:tr>
        <w:trPr>
          <w:trHeight w:val="9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ÇÃO NO CURS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ANDIDATO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ENCESLAU RAMOS OLIV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27314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VIEIRA ALVAR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5241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BEATRIZ SHOR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4733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DRE ALVES DE ARAUJ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63744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ONIO VICTOR DE SOUZA BASIL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85409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ENE  CYRINO FONTES FIAL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3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DITO PAULO DI DAL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83663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FERNANDES GIB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7365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A MOREIR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5720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A AZEVEDO GUERR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15245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OLINA CERQUEIR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4585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ISTIANE AYRES DE SOUSA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76707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LO CHAVES RA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OYR ROSA FARI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98883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DE ANDRADE DEZ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86634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RIEL SILVEIRA ANTOUN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89567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DE OLIVEIRA CAMP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8008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OR GONÇALVE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57408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ABELLA RANGEL COELHO DA ROC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7755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DE SOUZA ASSUN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6717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ÃO VITOR MAUES DIAS CARN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2611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ÊNCIA DA COMPUTAÇÃ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RGE HENRIQUE RAMOS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72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N LORENA DE QUEIRÓZ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0432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MPRIM COSTA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3496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SSA MARCELE SANTOS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000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ENT NADER CHAG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83884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RRAN WERNECK DA C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5995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AN VARGA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44563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DE PAULA CHAVES ESPÍRITO SANTO GÓ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0773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MACHADO ARAUJO DE CAST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57769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AS SILVEIRA FERREIRA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6728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 EDUARDO DO AMARAL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405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ZA DE OLIVEIRA MOL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34147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OS FELIPPE FERREIRA FREI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94716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MARIZETE CARDO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006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TEIXEIRA RÚ N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7857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ICIA PUEYO DE LIMA L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906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TELECOMUNICAÇÕ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O VICTOR MARTINS ROSA HUGUENIN DE L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5613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BOMFIM PALERM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4870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RO HENRIQUE GONÇALVES 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29989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 CONY TARGADELLA G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44706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ETRÔ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FAELLA MARQUES BAR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3809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HAEL FERREIRA QUEIR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65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ANTUNES DE ANDR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74546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DE SOUZA PINHEIRO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8684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RIGO VIANA RIBEI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0154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PHANNIE RANGEL DA SIL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68834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IANE PEREIRA DO NASCI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546185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 ESTEVES DE OLIVEI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81782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MECÃN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OR DE OLIVEIRA MODE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67939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LINGTON CESAR SAMPAIO DOS SA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94840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 CIVIL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VERSON ROBERTO SALES SILVA MIGU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2930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.ELÉTR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ata das provas: 02/05/2017</w:t>
      </w:r>
      <w:r>
        <w:rPr>
          <w:sz w:val="24"/>
          <w:szCs w:val="24"/>
        </w:rPr>
        <w:t xml:space="preserve">   CEFET-RJ/Unidade Maracanã – Av. Maracanã 229, Maracanã Bloco H 1ºandar       SALA  H -101  - </w:t>
      </w:r>
      <w:r>
        <w:rPr>
          <w:b/>
          <w:sz w:val="28"/>
          <w:szCs w:val="28"/>
        </w:rPr>
        <w:t>trazer identida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RÁRIO :   de 9 às 13 hora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io de Janeiro, 27 de abril de 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COORDENADORIA DOS CURSOS DE GRADUAÇÃO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</w:t>
      </w:r>
    </w:p>
    <w:sectPr>
      <w:footerReference w:type="default" r:id="rId4"/>
      <w:type w:val="nextPage"/>
      <w:pgSz w:w="12240" w:h="15840"/>
      <w:pgMar w:left="1701" w:right="1325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-851" w:hanging="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42:00Z</dcterms:created>
  <dc:creator>estagdinco</dc:creator>
  <dc:description/>
  <cp:keywords/>
  <dc:language>en-US</dc:language>
  <cp:lastModifiedBy>COGRA_DEPES</cp:lastModifiedBy>
  <cp:lastPrinted>2016-10-21T14:18:00Z</cp:lastPrinted>
  <dcterms:modified xsi:type="dcterms:W3CDTF">2017-04-27T19:43:00Z</dcterms:modified>
  <cp:revision>5</cp:revision>
  <dc:subject/>
  <dc:title> </dc:title>
</cp:coreProperties>
</file>